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58583135"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334671046"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